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7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6737"/>
      </w:tblGrid>
      <w:tr>
        <w:trPr/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ความพึงพอใจของผู้ปกครองนักเรียนที่มีต่อการบิหารงานการศึกษาของโรงเรียนวัดใหญ่ศรีสุพรรณ กรุงเทพมหานคร</w:t>
            </w:r>
            <w:r>
              <w:rPr/>
              <w:br/>
              <w:t>Educational Administration Perceived by The Parents of Wat Yai Srisupan School Bangkok Metropolis</w:t>
            </w:r>
          </w:p>
        </w:tc>
      </w:tr>
      <w:tr>
        <w:trPr/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งสุทธาสินี โคตรคำ</w:t>
            </w:r>
          </w:p>
        </w:tc>
      </w:tr>
      <w:tr>
        <w:trPr/>
        <w:tc>
          <w:tcPr>
            <w:tcW w:w="10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4</w:t>
            </w:r>
          </w:p>
        </w:tc>
      </w:tr>
    </w:tbl>
    <w:p>
      <w:pPr>
        <w:pStyle w:val="Normal"/>
        <w:rPr/>
      </w:pPr>
      <w:r>
        <w:rPr/>
        <w:t>วัตถุประสงค์</w:t>
      </w:r>
      <w:r>
        <w:rPr/>
        <w:br/>
      </w:r>
      <w:r>
        <w:rPr/>
        <w:t>เพื่อศึกษาความพึงพอใจของผู้ปกครองนักเรียนที่มีต่อการบริหารงานโรงเรียนวัดใหญ่ศรีสุพรรณ ในด้านวิชาการ ด้านครูสอน ด้านสภาพแวดล้อม และบรรยากาศของโรงเรียน ด้านพฤติกรรมนักเรียน และด้านความสัมพันธ์ระหว่างโรงเรียนกับผู้ปกครอง</w:t>
      </w:r>
    </w:p>
    <w:p>
      <w:pPr>
        <w:pStyle w:val="Normal"/>
        <w:rPr/>
      </w:pPr>
      <w:r>
        <w:rPr/>
        <w:t>วิธีการดำเนินการวิจัย</w:t>
      </w:r>
      <w:r>
        <w:rPr/>
        <w:br/>
        <w:t xml:space="preserve">1. </w:t>
      </w:r>
      <w:r>
        <w:rPr/>
        <w:t xml:space="preserve">เครื่องมือที่ใช้ในการเก็บรวบรวมข้อมูล ใช้แบบสอบถามที่ผู้วิจัยดัดแปลงมาจากแบบสอบถามความพอใจของผู้ปกครอง ศิษย์เก่า และครู ที่มีต่อการบริหารงานโรงเรียนกรุงเทพคริสเตียนวิทยาลัย ของกู้ศักดิ์ สารกิติพันธ์ เป็นแบบสอบถามเชิงสำรวจความพึงพอใจของผู้ปกครอง ต่อการบริหารงาน ด้านต่าง ๆ ของโรงเรียน รวม </w:t>
      </w:r>
      <w:r>
        <w:rPr/>
        <w:t xml:space="preserve">5 </w:t>
      </w:r>
      <w:r>
        <w:rPr/>
        <w:t>ด้าน โดยผู้วิจัยได้ดัดแปลงให้เหมาะสมกับสภาพจริงของผู้ปกครอง นักเรียนโรงเรียนวัดใหญ่ศรีสุพรรณ</w:t>
      </w:r>
      <w:r>
        <w:rPr/>
        <w:br/>
        <w:t xml:space="preserve">2. </w:t>
      </w:r>
      <w:r>
        <w:rPr/>
        <w:t xml:space="preserve">การวิเคราะห์ข้อมูลได้ใช้ทฤษฎีทางสถิติคือ การหาค่าเฉลี่ย </w:t>
      </w:r>
      <w:r>
        <w:rPr/>
        <w:t xml:space="preserve">(X) </w:t>
      </w:r>
      <w:r>
        <w:rPr/>
        <w:t xml:space="preserve">และส่วนเบี่ยงเบนมาตรฐาน </w:t>
      </w:r>
      <w:r>
        <w:rPr/>
        <w:t>(S.D.)</w:t>
      </w:r>
    </w:p>
    <w:p>
      <w:pPr>
        <w:pStyle w:val="Normal"/>
        <w:rPr/>
      </w:pPr>
      <w:r>
        <w:rPr/>
        <w:t>ผลการวิจัย</w:t>
      </w:r>
      <w:r>
        <w:rPr/>
        <w:br/>
      </w:r>
      <w:r>
        <w:rPr/>
        <w:t>ผู้ปกครองมีความพึงพอใจต่อการบริหารงานโรงเรียนวัดใหญ่ศรีสุพรรณ โดยภาพรวมอยู่ในระดับมาก จาการวิเคราะห์ข้อมูล ความพึงพอใจของผู้ปกครองนักเรียนแยกเป็นรายด้านพบว่า ด้านวิชาการ ด้านครูสอน ด้านสภาพแวดล้อมและบรรยากาศของโรงเรียน ด้านพฤติกรรมนักเรียน และด้านความสัมพันธ์ระหว่าง โรงเรียนกับผู้ปกครอง ผู้ปกครองมีความพึงพอใจในการบริหารโรงเรียนอยู่ในระดับมากทุกด้าน และ ถ้าแยกพิจารณาเป็นรานประเด็นมีเพียงบางประเด็นเท่านั้นที่ผู้ปกครองมีความพึงพอใจระดับปานกลาง ฉะนั้นภาพรวมโรงเรียนวัดใหญ่ศรีสุพรรณมีการบริหารงานที่พึงพอใจและยอมรับของผู้ปกครองตามกลุ่มตัวอย่า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5:48:00Z</dcterms:created>
  <dc:creator>quizzy</dc:creator>
  <dc:description/>
  <dc:language>en-US</dc:language>
  <cp:lastModifiedBy>quizzy</cp:lastModifiedBy>
  <dcterms:modified xsi:type="dcterms:W3CDTF">2005-11-06T15:49:00Z</dcterms:modified>
  <cp:revision>1</cp:revision>
  <dc:subject/>
  <dc:title>การวิจัยในชั้นเรียน </dc:title>
</cp:coreProperties>
</file>